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бюджета муниципального образования Краснополянское сельское поселение </w:t>
      </w:r>
    </w:p>
    <w:p>
      <w:pPr>
        <w:pStyle w:val="Normal"/>
        <w:jc w:val="center"/>
        <w:rPr/>
      </w:pPr>
      <w:r>
        <w:rPr/>
        <w:t xml:space="preserve">на 2020 год и плановый период 2021 и 2022 год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роект бюджета муниципального образования на 2020 год сформирован по доходам в сумме 74 441,8 тыс. рублей, расходам в сумме 74 441,8 тыс. рублей, дефицит не предусмотрен.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 xml:space="preserve">Межбюджетные трансферты из бюджетов других уровней в 2020 году составят 56 160,3 тыс. рублей, в том числе за счет средств федерального бюджета 237,3 тыс. рублей на исполнение полномочия Российской Федерации по воинскому учету. </w:t>
      </w:r>
    </w:p>
    <w:p>
      <w:pPr>
        <w:pStyle w:val="Normal"/>
        <w:ind w:firstLine="1080"/>
        <w:jc w:val="both"/>
        <w:rPr/>
      </w:pPr>
      <w:r>
        <w:rPr/>
        <w:t>Проект бюджета муниципального образования на 2021 год сформирован по доходам и расходам в сумме 65 847,6 тыс. рублей, дефицит не предусмотрен.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 xml:space="preserve">Межбюджетные трансферты из бюджетов других уровней в 2021 году составят 46 956,2 тыс. рублей, в том числе за счет средств федерального бюджета 242,1 тыс. рублей на исполнение полномочия Российской Федерации по воинскому учету.  </w:t>
      </w:r>
    </w:p>
    <w:p>
      <w:pPr>
        <w:pStyle w:val="Normal"/>
        <w:ind w:firstLine="1080"/>
        <w:jc w:val="both"/>
        <w:rPr/>
      </w:pPr>
      <w:r>
        <w:rPr/>
        <w:t>Проект бюджета муниципального образования на 2022 год сформирован по доходам и расходам в сумме 66 356,5 тыс. рублей, дефицит не предусмотрен.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 xml:space="preserve">Межбюджетные трансферты из бюджетов других уровней в 2022 году составят 46 755,8 тыс. рублей, в том числе за счет средств федерального бюджета 263,0 тыс.рублей на исполнение полномочия Российской Федерации по воинскому учету и по составлению, ежегодному изменению и дополнению списков и запасных списков кандидатов в присяжные заседатели федеральных судов общей юрисдикции. </w:t>
      </w:r>
    </w:p>
    <w:p>
      <w:pPr>
        <w:pStyle w:val="Normal"/>
        <w:ind w:firstLine="1080"/>
        <w:jc w:val="both"/>
        <w:rPr/>
      </w:pPr>
      <w:r>
        <w:rPr/>
        <w:t>При разработке проекта учитывались требования Приказа Министерства финансов РФ № 85н от 06.06.2019 года  «О Порядке формирования и применения кодов бюджетной классификации Российской Федерации, их структуре и принципах назначения» и проекта решения Думы муниципального образования Байкаловский муниципальный район «О бюджете муниципального образования Байкаловский муниципальный район на 2020 год и плановый период 2021 и 2022 годов»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center"/>
        <w:rPr/>
      </w:pPr>
      <w:bookmarkStart w:id="0" w:name="_Hlk24535798"/>
      <w:bookmarkEnd w:id="0"/>
      <w:r>
        <w:rPr/>
        <w:t>ДОХОДЫ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гноз доходов бюджета сельского поселения на 2020 год и плановый период 2021 и 2022 годов определен исходя из действующего налогового и бюджетного законодательства Российской Федерации, законодательства Свердловской области и муниципальных правовых актов органов местного самоуправления Краснополянского сельского поселения  с учетом изменений, вступающих в силу с очередного финансового года. </w:t>
      </w:r>
    </w:p>
    <w:p>
      <w:pPr>
        <w:pStyle w:val="Normal"/>
        <w:ind w:firstLine="709"/>
        <w:jc w:val="both"/>
        <w:rPr/>
      </w:pPr>
      <w:r>
        <w:rPr/>
        <w:t>Исходной базой для разработки прогноза доходов бюджета являются показатели бюджета текущего года с внесенными изменениями, предложения главных администраторов доходов, оценка ожидаемого поступления налогов и других обязательных платежей в 2019 году, данные Управления Федеральной налоговой службы по Свердловской области о налоговой базе зачисляемых в бюджет сельского поселения налогов за 2018 год и параметры прогноза социально-экономического развития территории Краснополянского сельского поселения на 2020 год и плановый период 2021 и 2022 годов.</w:t>
      </w:r>
    </w:p>
    <w:p>
      <w:pPr>
        <w:pStyle w:val="Normal"/>
        <w:ind w:firstLine="709"/>
        <w:jc w:val="both"/>
        <w:rPr/>
      </w:pPr>
      <w:r>
        <w:rPr/>
        <w:t>Структура плановых показателей собственных доходов бюджета сельского поселения на 2020 год и плановый период 2021 и 2022 годов и оценка ожидаемого исполнения за 2019 год приведена в ниже представленной таблице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509"/>
        <w:gridCol w:w="1484"/>
        <w:gridCol w:w="1483"/>
        <w:gridCol w:w="1423"/>
      </w:tblGrid>
      <w:tr>
        <w:trPr>
          <w:trHeight w:val="293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сточника поступлений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ожидаемого исполнения за 2019 год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ноз </w:t>
            </w:r>
          </w:p>
        </w:tc>
      </w:tr>
      <w:tr>
        <w:trPr>
          <w:trHeight w:val="112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0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</w:tr>
      <w:tr>
        <w:trPr>
          <w:trHeight w:val="112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СОБСТВЕННЫЕ ДОХОДЫ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84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281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89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600,7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95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34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917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552,6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5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, производимым на территории Российской Федер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274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76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275,6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0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9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798,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030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 160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 95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 755,8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29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715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802,1,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580,5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810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207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91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912,3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врата остатков субсидий, субвенций и иных межбюджетных трансфертов прошлых л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 прошлых л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7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214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 441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 84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356,5</w:t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/>
        <w:t xml:space="preserve">Прогнозные значения по налоговым доходам рассчитаны МРИ ФНС № 13 по Свердловской области на основании приказа УФНС России по Свердловской области от 31.07.2018г. № 02-06/218 «Об утверждении Методики прогнозирования поступлений доходов, зачисляемых в консолидированный бюджет Свердловской области на очередной финансовый год и плановый период». </w:t>
      </w:r>
    </w:p>
    <w:p>
      <w:pPr>
        <w:pStyle w:val="Normal"/>
        <w:ind w:firstLine="709"/>
        <w:jc w:val="both"/>
        <w:rPr/>
      </w:pPr>
      <w:r>
        <w:rPr/>
        <w:t xml:space="preserve">Прогноз по </w:t>
      </w:r>
      <w:r>
        <w:rPr>
          <w:b/>
        </w:rPr>
        <w:t>налогу на доходы физических лиц</w:t>
      </w:r>
      <w:r>
        <w:rPr/>
        <w:t xml:space="preserve"> рассчитан с учетом темпов роста фонда заработной платы на 2020 год и плановый период, в соответствии с прогнозом социально-экономического развития территории Краснополянского сельского поселения, а также  на основании динамики налоговой базы по налогу, сложившейся за предыдущие периоды согласно данным отчетов 5-НДФЛ «Отчет о налоговой базе и структуре начислений по налогу на доходы физических лиц, удерживаемому налоговыми агентами», 7-НДФЛ «Отчет о налоговой базе и структуре начислений по расчету сумм налога на доходы физических лиц, исчисленных и удержанных налоговым агентом». </w:t>
      </w:r>
    </w:p>
    <w:p>
      <w:pPr>
        <w:pStyle w:val="Normal"/>
        <w:ind w:firstLine="709"/>
        <w:jc w:val="both"/>
        <w:rPr/>
      </w:pPr>
      <w:r>
        <w:rPr/>
        <w:t xml:space="preserve">Бюджетные назначения установлены по нормативу отчисления налога в бюджеты сельских поселений – 3%. </w:t>
      </w:r>
    </w:p>
    <w:p>
      <w:pPr>
        <w:pStyle w:val="Normal"/>
        <w:ind w:firstLine="709"/>
        <w:jc w:val="both"/>
        <w:rPr/>
      </w:pPr>
      <w:r>
        <w:rPr/>
        <w:t>Поступление налога на доходы физических лиц в бюджет сельского поселения на 2020 год и на плановый период 2021 и 2022 годов прогнозируется в сумм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795,0 тыс. рублей в 2020 году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835 тыс. рублей в 2021 году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890,5 тыс. рублей в 2022 году.</w:t>
      </w:r>
    </w:p>
    <w:p>
      <w:pPr>
        <w:pStyle w:val="Normal"/>
        <w:ind w:firstLine="709"/>
        <w:jc w:val="both"/>
        <w:rPr/>
      </w:pPr>
      <w:r>
        <w:rPr/>
        <w:t xml:space="preserve">В 2020 году объем поступлений по налогу на доходы физических лиц останется на уровне 2019 года, в 2021 году к 2020 году - увеличится на 40,0 тыс. рублей, в 2022 году к 2021 году - увеличится на 55,5 тыс. рублей.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ектом закона Свердловской области «Об областном бюджете на 2020 год и плановый период 2021 и 2022 годов» дифференцированный норматив отчислений в местный бюджет </w:t>
      </w:r>
      <w:r>
        <w:rPr>
          <w:b/>
        </w:rPr>
        <w:t>от акцизов</w:t>
      </w:r>
      <w:r>
        <w:rPr/>
        <w:t xml:space="preserve"> </w:t>
      </w:r>
      <w:r>
        <w:rPr>
          <w:b/>
        </w:rPr>
        <w:t>на нефтепродукты, производимые на территории Российской Федерации,</w:t>
      </w:r>
      <w:r>
        <w:rPr/>
        <w:t xml:space="preserve"> в 2020 году и плановом периоде 2021 и 2022 годов составит 0,09168 процента от указанного налога, поступающего в консолидированный бюджет Свердловской области. </w:t>
      </w:r>
    </w:p>
    <w:p>
      <w:pPr>
        <w:pStyle w:val="Normal"/>
        <w:ind w:firstLine="709"/>
        <w:jc w:val="both"/>
        <w:rPr/>
      </w:pPr>
      <w:r>
        <w:rPr/>
        <w:t>Поступление акцизов на нефтепродукты в бюджет сельского поселения на 2020 год и на плановый период 2021 и 2022 годов прогнозируется в сумме:</w:t>
      </w:r>
    </w:p>
    <w:p>
      <w:pPr>
        <w:pStyle w:val="Normal"/>
        <w:ind w:firstLine="709"/>
        <w:jc w:val="both"/>
        <w:rPr/>
      </w:pPr>
      <w:r>
        <w:rPr/>
        <w:t>12 274,0 тыс. рублей в 2020 году,</w:t>
      </w:r>
    </w:p>
    <w:p>
      <w:pPr>
        <w:pStyle w:val="Normal"/>
        <w:ind w:firstLine="709"/>
        <w:jc w:val="both"/>
        <w:rPr/>
      </w:pPr>
      <w:r>
        <w:rPr/>
        <w:t>12 765,0 тыс. рублей в 2021 году,</w:t>
      </w:r>
    </w:p>
    <w:p>
      <w:pPr>
        <w:pStyle w:val="Normal"/>
        <w:ind w:firstLine="709"/>
        <w:jc w:val="both"/>
        <w:rPr/>
      </w:pPr>
      <w:r>
        <w:rPr/>
        <w:t>13 275,6 тыс. рублей в 2022 году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20 году по сравнению с 2019 годом прирост поступлений акцизов составит 274,0 тыс. рублей, в 2021 году к  2020 году – 491,0 тыс. рублей, в 2022 году к 2021 году – 510,6 тыс. руб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ост поступлений акцизов в 2020 году по сравнению с 2019 годом обусловлен увеличением дифференцированного норматива отчислений в местный бюджет. В 2021 и 2022 годах применены коэффициенты ожидаемого роста поступлений акцизов на нефтепродукты.</w:t>
      </w:r>
    </w:p>
    <w:p>
      <w:pPr>
        <w:pStyle w:val="Normal"/>
        <w:ind w:firstLine="709"/>
        <w:jc w:val="both"/>
        <w:rPr/>
      </w:pPr>
      <w:r>
        <w:rPr/>
        <w:t xml:space="preserve">Прогноз по </w:t>
      </w:r>
      <w:r>
        <w:rPr>
          <w:b/>
        </w:rPr>
        <w:t xml:space="preserve">налогу, взимаемому в связи с применением упрощенной системы налогообложения, </w:t>
      </w:r>
      <w:r>
        <w:rPr/>
        <w:t>на 2020 год</w:t>
      </w:r>
      <w:r>
        <w:rPr>
          <w:b/>
        </w:rPr>
        <w:t xml:space="preserve"> </w:t>
      </w:r>
      <w:r>
        <w:rPr/>
        <w:t>рассчитан на основании динамики налоговой базы согласно данным отчета 5-УСН «Отчет о налоговой базе и структуре начислений по налогу, уплачиваемому в связи с применением упрощенной системы налогообложения» и расчетного уровня собираемости налога, сложившейся за предыдущие период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юджетные назначения установлены по нормативу отчисления налога в бюджеты сельских поселений – 30%.</w:t>
      </w:r>
    </w:p>
    <w:p>
      <w:pPr>
        <w:pStyle w:val="Normal"/>
        <w:ind w:firstLine="709"/>
        <w:jc w:val="both"/>
        <w:rPr/>
      </w:pPr>
      <w:r>
        <w:rPr/>
        <w:t>Поступление налога, взимаемого в связи с применением упрощенной системы налогообложения, в бюджет сельского поселения на 2020 год и на плановый период 2021 и 2022 годов прогнозируется в сумм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10,0 тыс. рублей в 2020 году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51,2 тыс. рублей в 2021 году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16,6 тыс. рублей в 2022 году.</w:t>
      </w:r>
    </w:p>
    <w:p>
      <w:pPr>
        <w:pStyle w:val="Normal"/>
        <w:ind w:firstLine="709"/>
        <w:jc w:val="both"/>
        <w:rPr/>
      </w:pPr>
      <w:r>
        <w:rPr/>
        <w:t xml:space="preserve">В 2020 году по сравнению с 2019 годом прирост поступлений по налогу  составит 15,0 тыс. рублей, в 2021 году к 2020 году – 41,2 тыс. рублей, в 2022 году к 2021 году – 65,4 тыс. рублей. </w:t>
      </w:r>
    </w:p>
    <w:p>
      <w:pPr>
        <w:pStyle w:val="Normal"/>
        <w:ind w:firstLine="709"/>
        <w:jc w:val="both"/>
        <w:rPr/>
      </w:pPr>
      <w:r>
        <w:rPr/>
        <w:t>В 2021 и 2022 годах применены коэффициенты ожидаемого роста поступлений налога, взимаемого в связи с применением упрощенной системы налогообложения.</w:t>
      </w:r>
    </w:p>
    <w:p>
      <w:pPr>
        <w:pStyle w:val="Normal"/>
        <w:ind w:firstLine="709"/>
        <w:jc w:val="both"/>
        <w:rPr/>
      </w:pPr>
      <w:r>
        <w:rPr/>
        <w:t xml:space="preserve">Прогноз по </w:t>
      </w:r>
      <w:r>
        <w:rPr>
          <w:b/>
        </w:rPr>
        <w:t>единому сельскохозяйственному налогу</w:t>
      </w:r>
      <w:r>
        <w:rPr/>
        <w:t xml:space="preserve"> на 2020 год рассчитан на основании динамики налоговой базы согласно данным отчета 5-ЕСХН «Отчет о налоговой базе и структуре начислений по единому сельскохозяйственному налогу» и расчетного уровня собираемости по налогу, сложившейся за предыдущие периоды. </w:t>
      </w:r>
    </w:p>
    <w:p>
      <w:pPr>
        <w:pStyle w:val="Normal"/>
        <w:ind w:firstLine="709"/>
        <w:jc w:val="both"/>
        <w:rPr/>
      </w:pPr>
      <w:r>
        <w:rPr/>
        <w:t>Бюджетные назначения установлены по нормативу отчисления налога в бюджеты сельских поселений – 30%.</w:t>
      </w:r>
    </w:p>
    <w:p>
      <w:pPr>
        <w:pStyle w:val="Normal"/>
        <w:ind w:firstLine="709"/>
        <w:jc w:val="both"/>
        <w:rPr/>
      </w:pPr>
      <w:r>
        <w:rPr/>
        <w:t>Поступление единого сельскохозяйственного налога в бюджет сельского поселения на 2020 год и на плановый период 2021 и 2022 годов прогнозируется в сумм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00,0 тыс. рублей в 2020 году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01,0 тыс. рублей в 2021 году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01,8 тыс. рублей в 2022 году.</w:t>
      </w:r>
    </w:p>
    <w:p>
      <w:pPr>
        <w:pStyle w:val="Normal"/>
        <w:ind w:firstLine="709"/>
        <w:jc w:val="both"/>
        <w:rPr/>
      </w:pPr>
      <w:r>
        <w:rPr/>
        <w:t xml:space="preserve">В 2020 году по сравнению с 2019 годом объем поступлений по налогу  уменьшится на 40 тыс. рублей, в 2021 году по сравнению с 2020 годом - увеличится на 1,0 тыс. рублей, в 2022 году по сравнению с 2021 годом - увеличится на 0,8 тыс. рублей. </w:t>
      </w:r>
    </w:p>
    <w:p>
      <w:pPr>
        <w:pStyle w:val="Normal"/>
        <w:ind w:firstLine="709"/>
        <w:jc w:val="both"/>
        <w:rPr/>
      </w:pPr>
      <w:r>
        <w:rPr/>
        <w:t xml:space="preserve">Снижение объема поступлений в 2020 году по сравнению с 2019 годом ожидается на сумму поступлений в 2019 году по результатам проверок налоговой службы.  </w:t>
      </w:r>
    </w:p>
    <w:p>
      <w:pPr>
        <w:pStyle w:val="Normal"/>
        <w:ind w:firstLine="709"/>
        <w:jc w:val="both"/>
        <w:rPr/>
      </w:pPr>
      <w:r>
        <w:rPr/>
        <w:t>В 2021 и 2022 годах применены коэффициенты ожидаемого роста поступлений единого сельскохозяйственного налога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Прогноз </w:t>
      </w:r>
      <w:r>
        <w:rPr/>
        <w:t>по налогу на имущество физических лиц</w:t>
      </w:r>
      <w:r>
        <w:rPr>
          <w:b w:val="false"/>
        </w:rPr>
        <w:t xml:space="preserve"> на 2020 год в бюджет сельского поселения установлен на основании суммы начисленного налога за 2018 год, согласно данным отчета 5-МН «Отчет о налоговой базе и структуре начислений по местным налогам» с применением расчетных средних коэффициентов собираемости налога за ряд предшествующих периодов (2015-2017гг.) и коэффициентов ожидаемого роста.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Бюджетные назначения установлены по нормативу отчисления налога в бюджеты сельских поселений – 100%.</w:t>
      </w:r>
    </w:p>
    <w:p>
      <w:pPr>
        <w:pStyle w:val="Normal"/>
        <w:ind w:firstLine="709"/>
        <w:jc w:val="both"/>
        <w:rPr/>
      </w:pPr>
      <w:r>
        <w:rPr/>
        <w:t xml:space="preserve">Поступление налога на имущество физических лиц в бюджет сельского поселения на 2020 год и на плановый период 2021 и 2022 годов прогнозируется в сумме 800,0 тыс. рублей. </w:t>
      </w:r>
    </w:p>
    <w:p>
      <w:pPr>
        <w:pStyle w:val="Normal"/>
        <w:ind w:firstLine="709"/>
        <w:jc w:val="both"/>
        <w:rPr/>
      </w:pPr>
      <w:r>
        <w:rPr/>
        <w:t xml:space="preserve">В 2020 году по сравнению с 2019 годом объем поступлений по налогу сократится на 20,0 тыс. рублей. В 2021 и 2022 годах объем поступлений по налогу оставлен на уровне 2020 года. </w:t>
      </w:r>
      <w:bookmarkStart w:id="1" w:name="_Hlk24616437"/>
      <w:r>
        <w:rPr/>
        <w:t>Уменьшение объема поступлений в 2020 году по сравнению с 2019 годом ожидается за счет снижения коэффициента собираемости по налогу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bookmarkEnd w:id="1"/>
      <w:r>
        <w:rPr>
          <w:b w:val="false"/>
        </w:rPr>
        <w:t xml:space="preserve">Прогноз по </w:t>
      </w:r>
      <w:r>
        <w:rPr/>
        <w:t>земельному налогу с организаций</w:t>
      </w:r>
      <w:r>
        <w:rPr>
          <w:b w:val="false"/>
        </w:rPr>
        <w:t xml:space="preserve"> на 2020 год рассчитан на основании динамики налоговой базы и сумм начисленного налога за 2018 год, согласно данным отчета 5-МН «Отчет о налоговой базе и структуре начислений по местным налогам» с применением уровня переходящих платежей и расчетного уровня собираемости налога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Бюджетные назначения установлены по нормативу отчисления налога в бюджеты сельских поселений – 100%.</w:t>
      </w:r>
    </w:p>
    <w:p>
      <w:pPr>
        <w:pStyle w:val="Normal"/>
        <w:ind w:firstLine="709"/>
        <w:jc w:val="both"/>
        <w:rPr/>
      </w:pPr>
      <w:r>
        <w:rPr/>
        <w:t xml:space="preserve">Поступление земельного налога с организаций в бюджет сельского поселения на 2020 год и на плановый период 2021 и 2022 годов прогнозируется в сумме 2 300,0 тыс. рублей. </w:t>
      </w:r>
    </w:p>
    <w:p>
      <w:pPr>
        <w:pStyle w:val="Normal"/>
        <w:ind w:firstLine="709"/>
        <w:jc w:val="both"/>
        <w:rPr/>
      </w:pPr>
      <w:r>
        <w:rPr/>
        <w:t>В 2020 году по сравнению с 2019 годом прирост поступлений по налогу составит 100,0 тыс. рублей. В 2021 и 2022 годах объем поступлений по налогу оставлен на уровне 2020 года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Прогноз по </w:t>
      </w:r>
      <w:r>
        <w:rPr/>
        <w:t xml:space="preserve">земельному налогу с физических лиц </w:t>
      </w:r>
      <w:r>
        <w:rPr>
          <w:b w:val="false"/>
        </w:rPr>
        <w:t>на 2020 год рассчитан</w:t>
      </w:r>
      <w:r>
        <w:rPr/>
        <w:t xml:space="preserve"> </w:t>
      </w:r>
      <w:r>
        <w:rPr>
          <w:b w:val="false"/>
        </w:rPr>
        <w:t>исходя из сумм исчисленного к уплате налога за 2018 год, согласно данным отчета 5-МН «Отчет о налоговой базе и структуре начислений по местным налогам», с применением расчетных средних коэффициентов собираемости налога за ряд предшествующих периодов (2015-2017гг.)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Бюджетные назначения установлены по нормативу отчисления налога в бюджеты сельских поселений – 100%.</w:t>
      </w:r>
    </w:p>
    <w:p>
      <w:pPr>
        <w:pStyle w:val="Normal"/>
        <w:ind w:firstLine="709"/>
        <w:jc w:val="both"/>
        <w:rPr/>
      </w:pPr>
      <w:r>
        <w:rPr/>
        <w:t xml:space="preserve">Поступление земельного налога с физических лиц в бюджет сельского поселения на 2020 год и на плановый период 2021 и 2022 годов прогнозируется в сумме 800,0 тыс. рублей. </w:t>
      </w:r>
    </w:p>
    <w:p>
      <w:pPr>
        <w:pStyle w:val="Normal"/>
        <w:ind w:firstLine="709"/>
        <w:jc w:val="both"/>
        <w:rPr/>
      </w:pPr>
      <w:r>
        <w:rPr/>
        <w:t>В 2020 году по сравнению с 2019 годом объем поступлений по налогу сократится 170,0 тыс. рублей. В 2021 и 2022 годах объем поступлений по налогу оставлен на уровне 2020 года. Уменьшение объема поступлений в 2020 году по сравнению с 2019 годом ожидается за счет снижения коэффициента собираемости по налогу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Прогноз поступлений по </w:t>
      </w:r>
      <w:r>
        <w:rPr/>
        <w:t>государственной пошлине</w:t>
      </w:r>
      <w:r>
        <w:rPr>
          <w:b w:val="false"/>
        </w:rPr>
        <w:t xml:space="preserve"> установлен на основании данных о прогнозе на 2020, 2021 и 2022 годы, представленных Администрацией сельского поселения - администратором поступлений данного источника доходов поселения, расчет произведен на основании п.7 Постановления от 13.06.2017г. № 91 «Об утверждении Методики прогнозирования поступлений доходов в бюджет муниципального образования Краснополянское сельское поселение».</w:t>
      </w:r>
    </w:p>
    <w:p>
      <w:pPr>
        <w:pStyle w:val="Normal"/>
        <w:ind w:firstLine="709"/>
        <w:jc w:val="both"/>
        <w:rPr/>
      </w:pPr>
      <w:r>
        <w:rPr/>
        <w:t>Поступление государственной пошлины в бюджет сельского поселения на 2020 год и на плановый период 2021 и 2022 годов прогнозируется в сумм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63,0 тыс. рублей в 2020 году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65,5 тыс. рублей в 2021 году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68,1 тыс. рублей в 2022 году.</w:t>
      </w:r>
    </w:p>
    <w:p>
      <w:pPr>
        <w:pStyle w:val="Normal"/>
        <w:ind w:firstLine="709"/>
        <w:jc w:val="both"/>
        <w:rPr/>
      </w:pPr>
      <w:r>
        <w:rPr/>
        <w:t xml:space="preserve">В 2020 году по сравнению с 2019 годом объем поступлений по налогу  сократится на 12,0 тыс. рублей, в 2021 году к 2020 году - увеличится на 2,5 тыс. рублей, в 2022 году к 2021 году – увеличится на 2,6 тыс. рублей. </w:t>
      </w:r>
    </w:p>
    <w:p>
      <w:pPr>
        <w:pStyle w:val="Normal"/>
        <w:ind w:firstLine="709"/>
        <w:jc w:val="both"/>
        <w:rPr/>
      </w:pPr>
      <w:r>
        <w:rPr/>
        <w:t>В 2021 и 2022 годах применены коэффициенты ожидаемого роста поступлений государственной пошлины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center"/>
        <w:rPr/>
      </w:pPr>
      <w:r>
        <w:rPr/>
        <w:t>Неналоговые доходы</w:t>
      </w:r>
    </w:p>
    <w:p>
      <w:pPr>
        <w:pStyle w:val="ConsPlusTitle"/>
        <w:widowControl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В соответствии с пт.1 ст. 160.1 БК РФ бюджетные назначения устанавливаются на основании данных главных администраторов поступлений в бюджет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Прогнозные значения по неналоговым доходам рассчитаны на основании Постановления Главы МО Краснополянское сельское поселение от 13.06.2017г. № 91 «Об утверждении Методики прогнозирования поступлений доходов в бюджет муниципального образования Краснополянское сельское поселение»</w:t>
      </w:r>
    </w:p>
    <w:p>
      <w:pPr>
        <w:pStyle w:val="Normal"/>
        <w:ind w:firstLine="709"/>
        <w:jc w:val="both"/>
        <w:rPr/>
      </w:pPr>
      <w:r>
        <w:rPr/>
        <w:t xml:space="preserve">Бюджетные назначения по </w:t>
      </w:r>
      <w:r>
        <w:rPr>
          <w:b/>
        </w:rPr>
        <w:t>доходам от использования имущества</w:t>
      </w:r>
      <w:r>
        <w:rPr/>
        <w:t>, находящегося в государственной и муниципальной собственности, установлены на основе данных о прогнозе поступлений на 2020, 2021 и 2022 годы, представленных Администрацией сельского поселения. На 2020 год прогнозируются в сумме 798,9 тыс. рублей, в том числе:</w:t>
      </w:r>
    </w:p>
    <w:p>
      <w:pPr>
        <w:pStyle w:val="Normal"/>
        <w:ind w:firstLine="709"/>
        <w:jc w:val="both"/>
        <w:rPr/>
      </w:pPr>
      <w:r>
        <w:rPr/>
        <w:t>- доходы от сдачи в аренду объектов нежилого фонда поселений, находящихся в казне поселений – 28,3 тыс. рублей;</w:t>
      </w:r>
    </w:p>
    <w:p>
      <w:pPr>
        <w:pStyle w:val="Normal"/>
        <w:ind w:firstLine="709"/>
        <w:jc w:val="both"/>
        <w:rPr/>
      </w:pPr>
      <w:r>
        <w:rPr/>
        <w:t>- плата за пользование жилыми помещениями (плата за наем) муниципального жилищного фонда поселений – 770,6 тыс. рублей.</w:t>
      </w:r>
    </w:p>
    <w:p>
      <w:pPr>
        <w:pStyle w:val="Normal"/>
        <w:ind w:firstLine="709"/>
        <w:jc w:val="both"/>
        <w:rPr/>
      </w:pPr>
      <w:r>
        <w:rPr/>
        <w:t>Поступления данного источника прогнозируются в сумме:</w:t>
      </w:r>
    </w:p>
    <w:p>
      <w:pPr>
        <w:pStyle w:val="Normal"/>
        <w:ind w:firstLine="709"/>
        <w:jc w:val="both"/>
        <w:rPr/>
      </w:pPr>
      <w:r>
        <w:rPr/>
        <w:t>На 2021 год – 830,8 тыс. рублей, на 2022 год – 863,9 тыс. рублей, в том числе:</w:t>
      </w:r>
    </w:p>
    <w:p>
      <w:pPr>
        <w:pStyle w:val="Normal"/>
        <w:ind w:firstLine="709"/>
        <w:jc w:val="both"/>
        <w:rPr/>
      </w:pPr>
      <w:r>
        <w:rPr/>
        <w:t>- доходы от сдачи в аренду объектов нежилого фонда, находящихся в казне поселений:</w:t>
      </w:r>
    </w:p>
    <w:p>
      <w:pPr>
        <w:pStyle w:val="Normal"/>
        <w:ind w:firstLine="709"/>
        <w:jc w:val="both"/>
        <w:rPr/>
      </w:pPr>
      <w:r>
        <w:rPr/>
        <w:t>2021 год – 29,4 тыс. рублей,</w:t>
      </w:r>
    </w:p>
    <w:p>
      <w:pPr>
        <w:pStyle w:val="Normal"/>
        <w:ind w:firstLine="709"/>
        <w:jc w:val="both"/>
        <w:rPr/>
      </w:pPr>
      <w:r>
        <w:rPr/>
        <w:t>2022 год – 30,5 тыс. рублей;</w:t>
      </w:r>
    </w:p>
    <w:p>
      <w:pPr>
        <w:pStyle w:val="Normal"/>
        <w:ind w:firstLine="709"/>
        <w:jc w:val="both"/>
        <w:rPr/>
      </w:pPr>
      <w:r>
        <w:rPr/>
        <w:t>- плата за пользование жилыми помещениями (плата за наем) муниципального жилищного фонда поселений:</w:t>
      </w:r>
    </w:p>
    <w:p>
      <w:pPr>
        <w:pStyle w:val="Normal"/>
        <w:ind w:firstLine="709"/>
        <w:jc w:val="both"/>
        <w:rPr/>
      </w:pPr>
      <w:r>
        <w:rPr/>
        <w:t>2021 год – 801,4 тыс. рублей,</w:t>
      </w:r>
    </w:p>
    <w:p>
      <w:pPr>
        <w:pStyle w:val="Normal"/>
        <w:ind w:firstLine="709"/>
        <w:jc w:val="both"/>
        <w:rPr/>
      </w:pPr>
      <w:r>
        <w:rPr/>
        <w:t>2022 год – 833,4 тыс. рублей.</w:t>
      </w:r>
    </w:p>
    <w:p>
      <w:pPr>
        <w:pStyle w:val="Normal"/>
        <w:ind w:firstLine="709"/>
        <w:jc w:val="both"/>
        <w:rPr/>
      </w:pPr>
      <w:r>
        <w:rPr/>
        <w:t xml:space="preserve">В 2020 году по сравнению с 2019 годом объем поступлений по доходам от использования имущества, находящегося в муниципальной собственности, уменьшится на 154,0 тыс. рублей, в 2021 году по сравнению с 2020 годом - увеличится на 31,9 тыс. рублей, в 2022 году по сравнению с 2021 годом - увеличится на 33,1 тыс. рублей. </w:t>
      </w:r>
    </w:p>
    <w:p>
      <w:pPr>
        <w:pStyle w:val="Normal"/>
        <w:ind w:firstLine="709"/>
        <w:jc w:val="both"/>
        <w:rPr/>
      </w:pPr>
      <w:r>
        <w:rPr/>
        <w:t xml:space="preserve">Уменьшение объема поступлений по плате за наем в 2020 году по сравнению с 2019 годом за счет снижения коэффициента собираемости, недоимка на 1 октября 2019 года составляет 1 205,6 тыс. рублей. </w:t>
      </w:r>
    </w:p>
    <w:p>
      <w:pPr>
        <w:pStyle w:val="Normal"/>
        <w:ind w:firstLine="709"/>
        <w:jc w:val="both"/>
        <w:rPr/>
      </w:pPr>
      <w:r>
        <w:rPr/>
        <w:t>В 2020 и 2021 годах применены коэффициенты ожидаемого роста поступлений по доходам от использования имущества.</w:t>
      </w:r>
    </w:p>
    <w:p>
      <w:pPr>
        <w:pStyle w:val="Normal"/>
        <w:ind w:firstLine="709"/>
        <w:jc w:val="both"/>
        <w:rPr/>
      </w:pPr>
      <w:r>
        <w:rPr/>
        <w:t xml:space="preserve">Бюджетные назначения по доходам от </w:t>
      </w:r>
      <w:r>
        <w:rPr>
          <w:b/>
        </w:rPr>
        <w:t>продажи материальных и нематериальных активов</w:t>
      </w:r>
      <w:r>
        <w:rPr/>
        <w:t>, установлены на основе данных о прогнозе поступлений на 2020, 2021 и 2022 годы, представленных Администрацией сельского поселения. На 2020 год прогнозируются в сумме 138,6 тыс. рублей, в том числе:</w:t>
      </w:r>
    </w:p>
    <w:p>
      <w:pPr>
        <w:pStyle w:val="Normal"/>
        <w:ind w:firstLine="709"/>
        <w:jc w:val="both"/>
        <w:rPr/>
      </w:pPr>
      <w:r>
        <w:rPr/>
        <w:t>- доходы от реализации объектов нежилого фонда иного имущества - 50,0 тыс. рублей;</w:t>
      </w:r>
    </w:p>
    <w:p>
      <w:pPr>
        <w:pStyle w:val="Normal"/>
        <w:ind w:firstLine="709"/>
        <w:jc w:val="both"/>
        <w:rPr/>
      </w:pPr>
      <w:r>
        <w:rPr/>
        <w:t>- доходы от продажи земельных участков, находящихся в собственности сельских поселений – 88,6 тыс. рублей.</w:t>
      </w:r>
    </w:p>
    <w:p>
      <w:pPr>
        <w:pStyle w:val="Normal"/>
        <w:ind w:firstLine="709"/>
        <w:jc w:val="both"/>
        <w:rPr/>
      </w:pPr>
      <w:r>
        <w:rPr/>
        <w:t>На 2021 год – 140,8 тыс. рублей, на 2022 год – 182,0 тыс. рублей, в том числе:</w:t>
      </w:r>
    </w:p>
    <w:p>
      <w:pPr>
        <w:pStyle w:val="Normal"/>
        <w:ind w:firstLine="709"/>
        <w:jc w:val="both"/>
        <w:rPr/>
      </w:pPr>
      <w:r>
        <w:rPr/>
        <w:t>- доходы от реализации объектов нежилого фонда иного имущества:</w:t>
      </w:r>
    </w:p>
    <w:p>
      <w:pPr>
        <w:pStyle w:val="Normal"/>
        <w:ind w:firstLine="709"/>
        <w:jc w:val="both"/>
        <w:rPr/>
      </w:pPr>
      <w:r>
        <w:rPr/>
        <w:t>2021 год - 52,0 тыс. рублей;</w:t>
      </w:r>
    </w:p>
    <w:p>
      <w:pPr>
        <w:pStyle w:val="Normal"/>
        <w:ind w:firstLine="709"/>
        <w:jc w:val="both"/>
        <w:rPr/>
      </w:pPr>
      <w:r>
        <w:rPr/>
        <w:t>2022 год – 54,0 тыс. рублей;</w:t>
      </w:r>
    </w:p>
    <w:p>
      <w:pPr>
        <w:pStyle w:val="Normal"/>
        <w:ind w:firstLine="709"/>
        <w:jc w:val="both"/>
        <w:rPr/>
      </w:pPr>
      <w:r>
        <w:rPr/>
        <w:t>- доходы от продажи земельных участков, находящихся в собственности сельских поселений:</w:t>
      </w:r>
    </w:p>
    <w:p>
      <w:pPr>
        <w:pStyle w:val="Normal"/>
        <w:ind w:firstLine="709"/>
        <w:jc w:val="both"/>
        <w:rPr/>
      </w:pPr>
      <w:r>
        <w:rPr/>
        <w:t>2021 год – 88,8 тыс. рублей;</w:t>
      </w:r>
    </w:p>
    <w:p>
      <w:pPr>
        <w:pStyle w:val="Normal"/>
        <w:ind w:firstLine="709"/>
        <w:jc w:val="both"/>
        <w:rPr/>
      </w:pPr>
      <w:r>
        <w:rPr/>
        <w:t>2022 год – 128,0 тыс. рублей.</w:t>
      </w:r>
    </w:p>
    <w:p>
      <w:pPr>
        <w:pStyle w:val="Normal"/>
        <w:ind w:firstLine="709"/>
        <w:jc w:val="both"/>
        <w:rPr/>
      </w:pPr>
      <w:r>
        <w:rPr/>
        <w:t xml:space="preserve">Бюджетные назначения по доходам от </w:t>
      </w:r>
      <w:r>
        <w:rPr>
          <w:b/>
        </w:rPr>
        <w:t>штрафов, санкций и возмещение ущерба</w:t>
      </w:r>
      <w:r>
        <w:rPr/>
        <w:t xml:space="preserve">, установлены на основе данных о прогнозе поступлений на 2020, 2021 и 2022 годы, представленных Администрацией сельского поселения. </w:t>
      </w:r>
    </w:p>
    <w:p>
      <w:pPr>
        <w:pStyle w:val="Normal"/>
        <w:ind w:firstLine="709"/>
        <w:jc w:val="both"/>
        <w:rPr/>
      </w:pPr>
      <w:r>
        <w:rPr/>
        <w:t>Поступление штрафов в бюджет сельского поселения на 2020 год и на плановый период 2021 и 2022 годов прогнозируется:</w:t>
      </w:r>
    </w:p>
    <w:p>
      <w:pPr>
        <w:pStyle w:val="Normal"/>
        <w:ind w:firstLine="709"/>
        <w:jc w:val="both"/>
        <w:rPr/>
      </w:pPr>
      <w:r>
        <w:rPr/>
        <w:t>2,0 тыс. рублей в 2020 году;</w:t>
      </w:r>
    </w:p>
    <w:p>
      <w:pPr>
        <w:pStyle w:val="Normal"/>
        <w:ind w:firstLine="709"/>
        <w:jc w:val="both"/>
        <w:rPr/>
      </w:pPr>
      <w:r>
        <w:rPr/>
        <w:t>2,1 тыс. рублей в 2021 году;</w:t>
      </w:r>
    </w:p>
    <w:p>
      <w:pPr>
        <w:pStyle w:val="Normal"/>
        <w:ind w:firstLine="709"/>
        <w:jc w:val="both"/>
        <w:rPr/>
      </w:pPr>
      <w:r>
        <w:rPr/>
        <w:t>2,2 тыс. рублей в 2022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езвозмездные поступления из бюджета Байкаловского муниципального района на  2020 год  прогнозируются  в сумме 56 160,3 тыс. рублей, на 2021 год – в сумме 46 956,2 тыс. рублей, на 2022 год – в сумме 46 755,8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b/>
          <w:b/>
        </w:rPr>
      </w:pPr>
      <w:bookmarkStart w:id="2" w:name="_Hlk24535798"/>
      <w:bookmarkEnd w:id="2"/>
      <w:r>
        <w:rPr>
          <w:b/>
        </w:rPr>
        <w:t>РАСХОДЫ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ланирование бюджетных ассигнований местного бюджета на 2020 год и плановый период 2021 и 2022 годов осуществлялось с учето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необходимости финансового обеспечения реализации региональных проектов, направленных на достижение в Свердловской области целей, задач и целевых показателей по направлениям, предусмотренным </w:t>
      </w:r>
      <w:hyperlink r:id="rId2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ценарных условий, основных параметров прогноза социально-экономического развития Российской Федерации и предельных уровней цен (тарифов) на услуги компаний инфраструктурного сектора на очередной финансовый год и на плановый период, разрабатываемых Министерством экономического развит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х направлений бюджетной и налоговой политики Свердловской области на 2019 год и плановый период 2020 и 2021 годов и долговой политики Свердловской области на 2019 год и плановый период 2020 и 2021 годов, утвержденных Указом Губернатора Свердловской области  от 15.10.2018 № 504-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и социально-экономического развития муниципального образования Байкаловский муниципальный район на 2018 -2035 г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ей прогноза социально-экономического развития муниципального образования Краснополянское сельское поселение, входящего в состав Байкаловского муниципального района, на среднесроч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го прогноза муниципального образования Краснополянское сельское поселение, входящего в состав муниципального района, на долгосроч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ализа изменений структуры и перераспределения расходо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й численности муниципальных служащих, работников органов местного самоуправления и работников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ов мероприятий по оздоровлению финансов муниципальных образований, входящих в состав Байкал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бъемы бюджетных ассигнований на оплату труда работников муниципальных</w:t>
      </w:r>
    </w:p>
    <w:p>
      <w:pPr>
        <w:pStyle w:val="Normal"/>
        <w:jc w:val="both"/>
        <w:rPr/>
      </w:pPr>
      <w:r>
        <w:rPr/>
        <w:t>учреждений рассчитаны с учетом следующих коэффициентов индекса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ов оплаты труда работников органов местного самоуправления в связи с ростом потребительских цен на товары и услуги с 01 октября 2020 года – 1,038, с 01 октября 2021 года – 1,04, с 01 октября 2022 года – 1,04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ов оплаты труда работников организаций физической культуры и спорта в связи с ростом потребительских цен на товары и услуги с 01 октября 2020 года – 1,038, с 01 октября 2021 года – 1,04, с 01 октября 2022 года – 1,04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змеры повышения фондов оплаты труда в области  культуры определены исходя из прогнозного значения среднемесячного дохода от трудовой деятельности по Свердловской области в 2020 году в размере 38 003 рубля, в 2021 году – 40 283 рубля, в 2022 году – 43 022 рубл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мы бюджетных ассигнований на оплату труда работников муниципальных учреждений, заработная плата которых ниже минимального размера оплаты труда, планируются в размере  величины прожиточного минимума трудоспособного населения в целом по Российской Федерации за второй квартал 2019 года (12 130 руб. в меся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Начисления на оплату труда запланированы на 2020 год и плановый период 2021 и 2022 годов в размерах, установленных налогов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Расходы на закупку товаров, работ, услуг для обеспечения муниципальных нужд запланированы в соответствии с планом закупок. </w:t>
      </w:r>
    </w:p>
    <w:p>
      <w:pPr>
        <w:pStyle w:val="Normal"/>
        <w:ind w:firstLine="702"/>
        <w:jc w:val="both"/>
        <w:rPr/>
      </w:pPr>
      <w:r>
        <w:rPr/>
        <w:t xml:space="preserve">  </w:t>
      </w:r>
      <w:r>
        <w:rPr/>
        <w:t>Приобретение иных товаров и услуг на 2020 год проиндексировано на 1,038,</w:t>
      </w:r>
      <w:r>
        <w:rPr>
          <w:sz w:val="28"/>
          <w:szCs w:val="28"/>
        </w:rPr>
        <w:t xml:space="preserve"> </w:t>
      </w:r>
      <w:r>
        <w:rPr/>
        <w:t>на 2021 год – 1,04, на 2022 год – 1,04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/>
        <w:t>Структура и удельный вес плановых назначений бюджетных ассигнований на 2020 год и плановый период 2021 и 2022 годы:</w:t>
      </w:r>
    </w:p>
    <w:p>
      <w:pPr>
        <w:pStyle w:val="Normal"/>
        <w:ind w:firstLine="108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459"/>
        <w:gridCol w:w="992"/>
        <w:gridCol w:w="1134"/>
        <w:gridCol w:w="992"/>
        <w:gridCol w:w="1134"/>
        <w:gridCol w:w="992"/>
        <w:gridCol w:w="1134"/>
      </w:tblGrid>
      <w:tr>
        <w:trPr>
          <w:trHeight w:val="313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раз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юджетные назначения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0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1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2 год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расх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расх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расх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 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/>
      </w:pPr>
      <w:r>
        <w:rPr/>
        <w:t xml:space="preserve">Увеличение удельного веса расходов на Общегосударственные вопросы в 2021 и 2022 годах связано с увеличение фонда оплаты труда работников органов местного самоуправления с 01 октября 2020 года на 3,8%, с 01 октября 2021 года на 4,0%, с 01 октября 2022года на 4,0%. </w:t>
      </w:r>
    </w:p>
    <w:p>
      <w:pPr>
        <w:pStyle w:val="Normal"/>
        <w:ind w:firstLine="1080"/>
        <w:jc w:val="both"/>
        <w:rPr/>
      </w:pPr>
      <w:r>
        <w:rPr/>
        <w:t xml:space="preserve">Увеличение удельного веса расходов на Национальную безопасность и правоохранительную деятельность в 2021 и 2022 годах связано с устройством пожарных водоемов. В 2020 году данные расходы отсутствуют. </w:t>
      </w:r>
    </w:p>
    <w:p>
      <w:pPr>
        <w:pStyle w:val="Normal"/>
        <w:ind w:firstLine="1080"/>
        <w:jc w:val="both"/>
        <w:rPr/>
      </w:pPr>
      <w:r>
        <w:rPr/>
        <w:t xml:space="preserve">Снижение удельного веса расходов на Национальную экономику в 2021 и 2022 годах связано с уменьшением расходов на капитальный ремонт автомобильных дорог. </w:t>
      </w:r>
    </w:p>
    <w:p>
      <w:pPr>
        <w:pStyle w:val="Normal"/>
        <w:ind w:firstLine="1080"/>
        <w:jc w:val="both"/>
        <w:rPr/>
      </w:pPr>
      <w:r>
        <w:rPr/>
        <w:t xml:space="preserve">Снижение удельного веса расходов на Жилищно-коммунальное хозяйство в 2020 и 2021 годах связано с уменьшением расходов на капитальный ремонт водонапорных башен. </w:t>
      </w:r>
    </w:p>
    <w:p>
      <w:pPr>
        <w:pStyle w:val="Normal"/>
        <w:ind w:firstLine="1080"/>
        <w:jc w:val="both"/>
        <w:rPr/>
      </w:pPr>
      <w:r>
        <w:rPr/>
        <w:t>Увеличение удельного веса расходов на Культуру и кинематографию в 2021 и 2022 годах связано с увеличением заработной платы работников культуры.</w:t>
      </w:r>
    </w:p>
    <w:p>
      <w:pPr>
        <w:pStyle w:val="Normal"/>
        <w:jc w:val="both"/>
        <w:rPr>
          <w:szCs w:val="28"/>
        </w:rPr>
      </w:pP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расходы в общей сумме 13 435,4 тыс. руб. Удельный вес общегосударственных в общей сумме расходов составил 18,0%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 xml:space="preserve">По подразделу 0102 целевой статье 5000021610 </w:t>
      </w:r>
      <w:r>
        <w:rPr/>
        <w:t>запланированы расходы на денежное содержание Главы муниципального образования в сумме 1 143,8 тыс. руб.:</w:t>
      </w:r>
    </w:p>
    <w:p>
      <w:pPr>
        <w:pStyle w:val="Normal"/>
        <w:ind w:firstLine="1080"/>
        <w:jc w:val="both"/>
        <w:rPr/>
      </w:pPr>
      <w:r>
        <w:rPr>
          <w:b/>
        </w:rPr>
        <w:t>по виду расходов 121</w:t>
      </w:r>
      <w:r>
        <w:rPr/>
        <w:t xml:space="preserve"> на оплату труда 879,4 тыс. руб. или 42,5 окладов в год, в том числе:</w:t>
      </w:r>
    </w:p>
    <w:p>
      <w:pPr>
        <w:pStyle w:val="Normal"/>
        <w:ind w:firstLine="1080"/>
        <w:jc w:val="both"/>
        <w:rPr/>
      </w:pPr>
      <w:r>
        <w:rPr/>
        <w:t>дополнительные выплаты в виде денежного поощрения 28,5 окладов в год;</w:t>
      </w:r>
    </w:p>
    <w:p>
      <w:pPr>
        <w:pStyle w:val="Normal"/>
        <w:ind w:firstLine="1080"/>
        <w:jc w:val="both"/>
        <w:rPr/>
      </w:pPr>
      <w:r>
        <w:rPr/>
        <w:t>единовременная выплата 2 оклада в год;</w:t>
      </w:r>
    </w:p>
    <w:p>
      <w:pPr>
        <w:pStyle w:val="Normal"/>
        <w:ind w:firstLine="1080"/>
        <w:jc w:val="both"/>
        <w:rPr/>
      </w:pPr>
      <w:r>
        <w:rPr>
          <w:b/>
        </w:rPr>
        <w:t xml:space="preserve">по виду расходов 129 </w:t>
      </w:r>
      <w:r>
        <w:rPr/>
        <w:t>на взносы по обязательному социальному страхованию 264,4 тыс. руб.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>
          <w:b/>
        </w:rPr>
        <w:t>По подразделу 0103 целевой статье 5000021600</w:t>
      </w:r>
      <w:r>
        <w:rPr/>
        <w:t xml:space="preserve"> предусмотрены расходы на содержание Думы муниципального образования:</w:t>
      </w:r>
    </w:p>
    <w:p>
      <w:pPr>
        <w:pStyle w:val="Normal"/>
        <w:ind w:firstLine="1080"/>
        <w:jc w:val="both"/>
        <w:rPr/>
      </w:pPr>
      <w:r>
        <w:rPr>
          <w:b/>
        </w:rPr>
        <w:t>по виду расходов 121</w:t>
      </w:r>
      <w:r>
        <w:rPr/>
        <w:t xml:space="preserve"> на оплату труда специалиста Думы поселения в сумме 406,3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виду расходов 122</w:t>
      </w:r>
      <w:r>
        <w:rPr/>
        <w:t xml:space="preserve"> на оплату проезда, суточных и проживания при служебных командировках в сумме 6,5 тыс. руб.</w:t>
      </w:r>
    </w:p>
    <w:p>
      <w:pPr>
        <w:pStyle w:val="Normal"/>
        <w:ind w:firstLine="1080"/>
        <w:jc w:val="both"/>
        <w:rPr/>
      </w:pPr>
      <w:r>
        <w:rPr>
          <w:b/>
        </w:rPr>
        <w:t xml:space="preserve">по виду расходов 129 </w:t>
      </w:r>
      <w:r>
        <w:rPr/>
        <w:t>взносы по обязательному социальному страхованию в сумме 121,5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виду расходов 242</w:t>
      </w:r>
      <w:r>
        <w:rPr/>
        <w:t xml:space="preserve"> на оплату услуг в сфере информационно-коммуникационных технологий (предоставление доступа и абонентское обслуживание «Контур-Экстерн», размещение </w:t>
      </w:r>
      <w:r>
        <w:rPr>
          <w:lang w:val="en-US"/>
        </w:rPr>
        <w:t>WEB</w:t>
      </w:r>
      <w:r>
        <w:rPr/>
        <w:t xml:space="preserve">-сайта) в сумме 170,5 тыс. руб.; </w:t>
      </w:r>
    </w:p>
    <w:p>
      <w:pPr>
        <w:pStyle w:val="Normal"/>
        <w:ind w:firstLine="1080"/>
        <w:jc w:val="both"/>
        <w:rPr/>
      </w:pPr>
      <w:r>
        <w:rPr>
          <w:b/>
        </w:rPr>
        <w:t>по виду расходов 244</w:t>
      </w:r>
      <w:r>
        <w:rPr/>
        <w:t xml:space="preserve"> на оплату медицинских услуг (диспансеризация муниципальных служащих), услуг за твердые коммунальные отходы, приобретение канцелярских товаров предусмотрено 10,6 тыс. руб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По подразделу 0104</w:t>
      </w:r>
      <w:r>
        <w:rPr/>
        <w:t xml:space="preserve"> </w:t>
      </w:r>
      <w:r>
        <w:rPr>
          <w:b/>
        </w:rPr>
        <w:t>целевой статье 0690121000</w:t>
      </w:r>
      <w:r>
        <w:rPr/>
        <w:t xml:space="preserve"> в рамках подпрограммы «Обеспечение реализации муниципальной программы «Социально-экономическое развитие Краснополянского сельского поселения» запланированы расходы:</w:t>
      </w:r>
    </w:p>
    <w:p>
      <w:pPr>
        <w:pStyle w:val="Normal"/>
        <w:ind w:firstLine="1080"/>
        <w:jc w:val="both"/>
        <w:rPr/>
      </w:pPr>
      <w:r>
        <w:rPr>
          <w:b/>
        </w:rPr>
        <w:t>по виду расходов 121</w:t>
      </w:r>
      <w:r>
        <w:rPr/>
        <w:t xml:space="preserve"> на оплату труда аппарата администрации в объеме 5 680,2 тыс. руб. Лицам, замещающим должности муниципальной службы и работникам, осуществляющих техническое обеспечение предусмотрены выплаты премий в размере 6 окладов и материальной помощи в размере 2 окладов в год. Младшему обслуживающему персоналу и водителю автомобиля предусмотрены расходы на выплату премии в размере 8,8 и 6 окладов и единовременной выплаты в размере 2 окладов;</w:t>
      </w:r>
    </w:p>
    <w:p>
      <w:pPr>
        <w:pStyle w:val="Normal"/>
        <w:ind w:firstLine="1080"/>
        <w:jc w:val="both"/>
        <w:rPr/>
      </w:pPr>
      <w:r>
        <w:rPr>
          <w:b/>
        </w:rPr>
        <w:t>по виду расходов 129</w:t>
      </w:r>
      <w:r>
        <w:rPr/>
        <w:t xml:space="preserve"> взносы по обязательному социальному страхованию в сумме 1 697,0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виду расходов 122</w:t>
      </w:r>
      <w:r>
        <w:rPr/>
        <w:t xml:space="preserve"> расходы в сумме 26,9 тыс. руб. на оплату суточных, проезда и проживания сотрудникам при служебных командировках и курсах повышения квалификации;</w:t>
      </w:r>
    </w:p>
    <w:p>
      <w:pPr>
        <w:pStyle w:val="Normal"/>
        <w:ind w:firstLine="1080"/>
        <w:jc w:val="both"/>
        <w:rPr/>
      </w:pPr>
      <w:r>
        <w:rPr>
          <w:b/>
        </w:rPr>
        <w:t>по виду расходов 242</w:t>
      </w:r>
      <w:r>
        <w:rPr/>
        <w:t xml:space="preserve"> на оплату услуг в сфере информационно-коммуникационных технологий (обеспечение доступа к сети Интернет и размещение веб-сайта, оплата услуг связи, техническое обслуживание компьютерной техники, обновление программы 1С Предприятие, право доступа к программе «Контур-Экстерн» и абонентское обслуживание, доставка и установка программно-информационного компонента Диска ИТС, техническое сопровождение программного обеспечения </w:t>
      </w:r>
      <w:r>
        <w:rPr>
          <w:lang w:val="en-US"/>
        </w:rPr>
        <w:t>VipNet</w:t>
      </w:r>
      <w:r>
        <w:rPr/>
        <w:t>, продление лицензии и сопровождение ПК  «Свод-СМАРТ», «Бюджет-СМАРТ», обслуживание информационно-справочной системы «Консультант Плюс»  и т.д.) в сумме 474,7 тыс. руб.,</w:t>
      </w:r>
    </w:p>
    <w:p>
      <w:pPr>
        <w:pStyle w:val="Normal"/>
        <w:ind w:firstLine="1080"/>
        <w:jc w:val="both"/>
        <w:rPr/>
      </w:pPr>
      <w:r>
        <w:rPr>
          <w:b/>
        </w:rPr>
        <w:t>по виду расходов 244</w:t>
      </w:r>
      <w:r>
        <w:rPr/>
        <w:t xml:space="preserve"> на приобретение конвертов, оплату электроэнергии, теплоэнергии, содержание транспортного средства, статистической информации, прохождение медицинской комиссии, проведение специальной оценки условий труда, приобретение канцтоваров, ГСМ, оплата повышения квалификации аппарата управления в сумме 1 177,7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06901Э1010 виду расходов 540</w:t>
      </w:r>
      <w:r>
        <w:rPr/>
        <w:t xml:space="preserve"> предусмотрены межбюджетные трансферты в сумме 196,6 тыс. руб. на передачу муниципальному району управленческих полномочий органов местного управления сельского поселения в области архитектуры и градо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По подразделу  0106</w:t>
      </w:r>
      <w:r>
        <w:rPr/>
        <w:t xml:space="preserve"> </w:t>
      </w:r>
      <w:r>
        <w:rPr>
          <w:b/>
        </w:rPr>
        <w:t>целевой статье 06901П1010 виду расходов 540</w:t>
      </w:r>
      <w:r>
        <w:rPr/>
        <w:t xml:space="preserve">   в рамках подпрограммы «Обеспечение реализации муниципальной программы «Социально-экономическое развитие Краснополянского сельского поселения» предусмотрены межбюджетные трансферты на передачу муниципальному району управленческих полномочий органов местного самоуправления по составлению, исполнению и  контролю за  исполнением бюджета, составлению отчетов об исполнении бюджета сельского поселения в сумме 473,4 тыс.  руб.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50000П1010 виду расходов 540</w:t>
      </w:r>
      <w:r>
        <w:rPr/>
        <w:t xml:space="preserve"> предусмотрены межбюджетные трансферты на передачу управленческих полномочий представительных органов местного самоуправления сельских поселений на осуществление муниципального внешнего финансового контроля в сумме 362,3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50000П1020 виду расходов 540</w:t>
      </w:r>
      <w:r>
        <w:rPr/>
        <w:t xml:space="preserve"> предусмотрены межбюджетные трансферты на передачу управленческих полномочий органов местного самоуправления сельских поселений на осуществление муниципального внутреннего финансового контроля в сумме 226,6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>
          <w:b/>
        </w:rPr>
        <w:t>По подразделу 0111</w:t>
      </w:r>
      <w:r>
        <w:rPr/>
        <w:t xml:space="preserve"> </w:t>
      </w:r>
      <w:r>
        <w:rPr>
          <w:b/>
        </w:rPr>
        <w:t>целевой статье 5000020700 виду расходов 870</w:t>
      </w:r>
      <w:r>
        <w:rPr/>
        <w:t xml:space="preserve"> предусмотрены ассигнования на создание резервного фонда местной администрации в сумме 60,0 тыс.  руб., что составляет менее 1 процента общего объёма расходов бюджета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 xml:space="preserve">По подразделу 0113 </w:t>
      </w:r>
      <w:r>
        <w:rPr>
          <w:bCs/>
        </w:rPr>
        <w:t>запланированы расходы: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по</w:t>
      </w:r>
      <w:r>
        <w:rPr>
          <w:bCs/>
        </w:rPr>
        <w:t xml:space="preserve"> </w:t>
      </w:r>
      <w:r>
        <w:rPr>
          <w:b/>
        </w:rPr>
        <w:t xml:space="preserve">целевой статье 0630320090 виду расходов 243 </w:t>
      </w:r>
      <w:r>
        <w:rPr/>
        <w:t>в рамках подпрограммы «Повышение эффективности управления муниципальной собственностью на территории Краснополянского сельского поселения» в сумме 792,2 тыс.  руб. на</w:t>
      </w:r>
      <w:r>
        <w:rPr>
          <w:b/>
        </w:rPr>
        <w:t xml:space="preserve"> </w:t>
      </w:r>
      <w:r>
        <w:rPr>
          <w:bCs/>
        </w:rPr>
        <w:t>проведение</w:t>
      </w:r>
      <w:r>
        <w:rPr>
          <w:b/>
        </w:rPr>
        <w:t xml:space="preserve"> </w:t>
      </w:r>
      <w:r>
        <w:rPr/>
        <w:t>капитального ремонта административного здания в с.Шадринка, находящегося в муниципальной собственности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0670229020 виду расходов 321</w:t>
      </w:r>
      <w:r>
        <w:rPr/>
        <w:t xml:space="preserve"> в рамках подпрограммы «Социальная политика на территории Краснополянского сельского поселения» пенсионное обеспечение 7 граждан, ранее вышедшим на пенсию с должностей муниципальной службы и имеющих право на получение пенсии по выслуге лет в общей сумме 403,9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0690141100 виду расходов 244</w:t>
      </w:r>
      <w:r>
        <w:rPr/>
        <w:t xml:space="preserve"> в сумме 0,2 тыс. руб.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5000021100 виду расходов 853</w:t>
      </w:r>
      <w:r>
        <w:rPr/>
        <w:t xml:space="preserve"> 4,5 тыс. руб на уплату членских взносов в Ассоциацию «Совет муниципальных образований Свердловской области».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b/>
        </w:rPr>
        <w:t>Раздел 0200 «Национальная оборона»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77"/>
        <w:jc w:val="both"/>
        <w:rPr/>
      </w:pPr>
      <w:r>
        <w:rPr>
          <w:b/>
        </w:rPr>
        <w:t>По подразделу 0203 целевой статье 5000051180</w:t>
      </w:r>
      <w:r>
        <w:rPr/>
        <w:t xml:space="preserve"> запланированы расходы в сумме 237,3 тыс. руб. Удельный вид расходов на национальную безопасность в общей сумме расходов составил 0,3%.</w:t>
      </w:r>
    </w:p>
    <w:p>
      <w:pPr>
        <w:pStyle w:val="Normal"/>
        <w:ind w:firstLine="1077"/>
        <w:jc w:val="both"/>
        <w:rPr/>
      </w:pPr>
      <w:r>
        <w:rPr>
          <w:b/>
        </w:rPr>
        <w:t>По виду расхода 121</w:t>
      </w:r>
      <w:r>
        <w:rPr/>
        <w:t xml:space="preserve"> на оплату труда инспектора военно-учетного стола 167,4 тыс. руб.;</w:t>
      </w:r>
    </w:p>
    <w:p>
      <w:pPr>
        <w:pStyle w:val="Normal"/>
        <w:ind w:firstLine="1077"/>
        <w:jc w:val="both"/>
        <w:rPr/>
      </w:pPr>
      <w:r>
        <w:rPr>
          <w:b/>
        </w:rPr>
        <w:t>по виду расходов 122</w:t>
      </w:r>
      <w:r>
        <w:rPr/>
        <w:t xml:space="preserve"> 3,7 тыс. руб. на оплату транспортных услуг (служебные поездки в г. Ирбит);</w:t>
      </w:r>
    </w:p>
    <w:p>
      <w:pPr>
        <w:pStyle w:val="Normal"/>
        <w:ind w:firstLine="1077"/>
        <w:jc w:val="both"/>
        <w:rPr>
          <w:b/>
          <w:b/>
        </w:rPr>
      </w:pPr>
      <w:r>
        <w:rPr>
          <w:b/>
        </w:rPr>
        <w:t xml:space="preserve">по виду расходов 129 </w:t>
      </w:r>
      <w:r>
        <w:rPr/>
        <w:t>на взносы по обязательному социальному страхованию 49,4 тыс. руб.;</w:t>
      </w:r>
    </w:p>
    <w:p>
      <w:pPr>
        <w:pStyle w:val="Normal"/>
        <w:ind w:firstLine="1077"/>
        <w:jc w:val="both"/>
        <w:rPr/>
      </w:pPr>
      <w:r>
        <w:rPr>
          <w:b/>
        </w:rPr>
        <w:t>по виду расхода 242</w:t>
      </w:r>
      <w:r>
        <w:rPr/>
        <w:t xml:space="preserve"> на оплату услуг связи 6,6 тыс. руб.;</w:t>
      </w:r>
    </w:p>
    <w:p>
      <w:pPr>
        <w:pStyle w:val="Normal"/>
        <w:ind w:firstLine="1077"/>
        <w:jc w:val="both"/>
        <w:rPr/>
      </w:pPr>
      <w:r>
        <w:rPr>
          <w:b/>
        </w:rPr>
        <w:t>по виду расхода 244</w:t>
      </w:r>
      <w:r>
        <w:rPr/>
        <w:t xml:space="preserve"> 10,2 тыс. руб. на приобретение канцелярских товаров.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b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 xml:space="preserve">В целом расходы предусмотрены в сумме 306,4 тыс.  руб. на выполнение мероприятий подпрограммы «Обеспечение безопасности жизнедеятельности населения на территории Краснополянского сельского поселения». </w:t>
      </w:r>
    </w:p>
    <w:p>
      <w:pPr>
        <w:pStyle w:val="Normal"/>
        <w:ind w:firstLine="1080"/>
        <w:jc w:val="both"/>
        <w:rPr/>
      </w:pPr>
      <w:r>
        <w:rPr/>
        <w:t>Удельный вес расходов на национальную безопасность и правоохранительную деятельность в общей сумме расходов составил 0,4%.</w:t>
      </w:r>
    </w:p>
    <w:p>
      <w:pPr>
        <w:pStyle w:val="Normal"/>
        <w:ind w:firstLine="1080"/>
        <w:jc w:val="both"/>
        <w:rPr/>
      </w:pPr>
      <w:r>
        <w:rPr>
          <w:b/>
        </w:rPr>
        <w:t>По</w:t>
      </w:r>
      <w:r>
        <w:rPr/>
        <w:t xml:space="preserve"> </w:t>
      </w:r>
      <w:r>
        <w:rPr>
          <w:b/>
        </w:rPr>
        <w:t>подразделу 0310</w:t>
      </w:r>
      <w:r>
        <w:rPr/>
        <w:t xml:space="preserve"> на обеспечение пожарной безопасности предусмотрены расходы в размере 306,4 тыс. руб.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0610222020 виду расходов 244</w:t>
      </w:r>
      <w:r>
        <w:rPr/>
        <w:t xml:space="preserve"> отражены расходы в сумме 306,4 тыс.  руб. на противопожарное опахивание населенных пунктов; 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b/>
        </w:rPr>
        <w:t>Раздел 0400 «Национальная экономика»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В целом по разделу предусмотрено 26062,4 тыс.  руб. Удельный вес расходов на национальную экономику в общей сумме расходов составил 35,0 %.</w:t>
      </w:r>
    </w:p>
    <w:p>
      <w:pPr>
        <w:pStyle w:val="Normal"/>
        <w:ind w:firstLine="1080"/>
        <w:jc w:val="both"/>
        <w:rPr/>
      </w:pPr>
      <w:r>
        <w:rPr>
          <w:b/>
        </w:rPr>
        <w:t xml:space="preserve">По подразделу 0406 целевой статье 0610322060 виду расходов 244 </w:t>
      </w:r>
      <w:r>
        <w:rPr/>
        <w:t>отражены расходы в сумме 138,2 тыс.  руб., в том числе на страхование гражданской ответственности за причинение вреда в результате аварии на гидротехнических сооружениях – 74,3 тыс.  руб., подготовка ГТС к паводку – 63,9 тыс.  руб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По подразделу 0408</w:t>
      </w:r>
      <w:r>
        <w:rPr/>
        <w:t xml:space="preserve"> </w:t>
      </w:r>
      <w:r>
        <w:rPr>
          <w:b/>
        </w:rPr>
        <w:t>целевой статье 0620123150 виду расходов 244</w:t>
      </w:r>
      <w:r>
        <w:rPr/>
        <w:t xml:space="preserve"> предусмотрено 194,4 тыс. руб. на организацию паромной переправы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 xml:space="preserve">По подразделу 0409 </w:t>
      </w:r>
      <w:r>
        <w:rPr>
          <w:bCs/>
        </w:rPr>
        <w:t>запланированы расходы:</w:t>
      </w:r>
      <w:r>
        <w:rPr>
          <w:b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0620224030 виду расходов 244</w:t>
      </w:r>
      <w:r>
        <w:rPr/>
        <w:t xml:space="preserve"> на ремонт дороги в д.Ларина, ул.Центральная  – 1235,0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0620324010 виду расходов 244</w:t>
      </w:r>
      <w:r>
        <w:rPr/>
        <w:t xml:space="preserve"> на содержание муниципальных дорог в общей сумме 2432,1 тыс. руб., том числе:</w:t>
      </w:r>
    </w:p>
    <w:p>
      <w:pPr>
        <w:pStyle w:val="Normal"/>
        <w:ind w:firstLine="1080"/>
        <w:jc w:val="both"/>
        <w:rPr/>
      </w:pPr>
      <w:r>
        <w:rPr/>
        <w:t>- на очистку дорог от снега, оплату работ по очистке проездов от снега и льда, посыпке дорог противогололедным составом 2176,2 тыс.  руб.;</w:t>
      </w:r>
    </w:p>
    <w:p>
      <w:pPr>
        <w:pStyle w:val="Normal"/>
        <w:ind w:firstLine="1080"/>
        <w:jc w:val="both"/>
        <w:rPr/>
      </w:pPr>
      <w:r>
        <w:rPr/>
        <w:t>- на окашивание, обслуживание светофоров и содержание дорожных знаков 255,9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06203И4090 виду расходов 244</w:t>
      </w:r>
      <w:r>
        <w:rPr/>
        <w:t xml:space="preserve"> на осуществление части полномочий муниципального района по содержанию автомобильных дорог общего пользования межмуниципального значения в сумме 445,3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целевым статьям 0620424340, 0620424350, 0620423370 виду расходов 243</w:t>
      </w:r>
      <w:r>
        <w:rPr/>
        <w:t xml:space="preserve"> капитальные ремонты автомобильных дорог: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в с.Чурманское по ул.Техническая в сумме 9081,9 тыс. руб.;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в с.Елань по ул.Советской на сумму 7306,4 тыс. руб.;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в с.Краснополянское по ул.Восточная на сумму 4909,1 тыс. руб.;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 xml:space="preserve">По подразделу 0412 </w:t>
      </w:r>
      <w:r>
        <w:rPr>
          <w:bCs/>
        </w:rPr>
        <w:t>запланированы расходы:</w:t>
      </w:r>
    </w:p>
    <w:p>
      <w:pPr>
        <w:pStyle w:val="Normal"/>
        <w:ind w:firstLine="1080"/>
        <w:jc w:val="both"/>
        <w:rPr/>
      </w:pPr>
      <w:r>
        <w:rPr>
          <w:b/>
        </w:rPr>
        <w:t xml:space="preserve">по целевой статье </w:t>
      </w:r>
      <w:r>
        <w:rPr>
          <w:b/>
          <w:bCs/>
        </w:rPr>
        <w:t>06301</w:t>
      </w:r>
      <w:r>
        <w:rPr>
          <w:b/>
          <w:bCs/>
          <w:lang w:val="en-US"/>
        </w:rPr>
        <w:t>S</w:t>
      </w:r>
      <w:r>
        <w:rPr>
          <w:b/>
          <w:bCs/>
        </w:rPr>
        <w:t>3800 виду расходов 244</w:t>
      </w:r>
      <w:r>
        <w:rPr/>
        <w:t xml:space="preserve"> на оформление и внесение изменений в генеральные планы поселения на сумму 300,0 тыс. руб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по</w:t>
      </w:r>
      <w:r>
        <w:rPr/>
        <w:t xml:space="preserve"> </w:t>
      </w:r>
      <w:r>
        <w:rPr>
          <w:b/>
        </w:rPr>
        <w:t>целевой статье 0640123010 виду расходов 633</w:t>
      </w:r>
      <w:r>
        <w:rPr/>
        <w:t xml:space="preserve"> на предоставление субсидии некоммерческим организациям на информационно-консультативное обслуживание индивидуальных предпринимателей и представителей малого бизнеса в сумме 20,0 тыс. руб.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b/>
        </w:rPr>
        <w:t>Раздел 0500 «Жилищно-коммунальное хозяйство»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Расходы по разделу предусмотрены в рамках подпрограммы «Развитие жилищно-коммунального хозяйства и повышение энергетической эффективности на территории Краснополянского сельского поселения» в сумме 10401,8 тыс. руб. Удельный вес расходов на жилищно-коммунальное хозяйство в общей сумме расходов составил 14,0 %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По подразделу 0501</w:t>
      </w:r>
      <w:r>
        <w:rPr/>
        <w:t xml:space="preserve"> </w:t>
      </w:r>
      <w:r>
        <w:rPr>
          <w:b/>
        </w:rPr>
        <w:t>«Жилищное хозяйство»</w:t>
      </w:r>
      <w:r>
        <w:rPr/>
        <w:t xml:space="preserve"> запланированы расходы: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>по</w:t>
      </w:r>
      <w:r>
        <w:rPr/>
        <w:t xml:space="preserve"> </w:t>
      </w:r>
      <w:r>
        <w:rPr>
          <w:b/>
        </w:rPr>
        <w:t>целевой статье 0650123030 виду расходов 244</w:t>
      </w:r>
      <w:r>
        <w:rPr/>
        <w:t xml:space="preserve"> взносы региональному оператору на капитальный ремонт общего имущества многоквартирного дома в сумме 216,2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целевым статьям 0650123440,0650123500 виду расходов 243</w:t>
      </w:r>
      <w:r>
        <w:rPr/>
        <w:t xml:space="preserve"> на проведение капитального ремонта в муниципальном жилом фонде на сумму 554,4 тыс. руб.;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 xml:space="preserve">По подразделу 0502 «Коммунальное хозяйство» </w:t>
      </w:r>
      <w:r>
        <w:rPr>
          <w:bCs/>
        </w:rPr>
        <w:t>запланированы расходы: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  0650323510 виду</w:t>
      </w:r>
      <w:r>
        <w:rPr/>
        <w:t xml:space="preserve"> </w:t>
      </w:r>
      <w:r>
        <w:rPr>
          <w:b/>
        </w:rPr>
        <w:t>расходов 414</w:t>
      </w:r>
      <w:r>
        <w:rPr/>
        <w:t xml:space="preserve"> 3441,7 тыс. руб. на строительство водопровода в с.Чурманское по ул.Первомайская, ул.Шефская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0650323520 виду расходов 243</w:t>
      </w:r>
      <w:r>
        <w:rPr/>
        <w:t xml:space="preserve"> на капитальный ремонт водонапорной башни в с.Елань в сумме 2523,6 тыс. руб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>по целевой статье 0650523250 виду расходов 244</w:t>
      </w:r>
      <w:r>
        <w:rPr/>
        <w:t xml:space="preserve"> на проведение исследований воды в колодцах поселения на сумму 14,0 тыс. руб.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 xml:space="preserve">По подразделу 05 03 «Благоустройство» </w:t>
      </w:r>
      <w:r>
        <w:rPr>
          <w:bCs/>
        </w:rPr>
        <w:t>запланированы расходы: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по целевой статье 0650423060 виду расходов 244</w:t>
      </w:r>
      <w:r>
        <w:rPr/>
        <w:t xml:space="preserve"> на уличное освещение в объеме 3093,5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0650423070 виду расходов 244</w:t>
      </w:r>
      <w:r>
        <w:rPr/>
        <w:t xml:space="preserve"> на содержание мест захоронения 352,8 тыс. руб., в том числе очистка от мусора, обработка от клещей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0650423080 виду расходов 244</w:t>
      </w:r>
      <w:r>
        <w:rPr/>
        <w:t xml:space="preserve"> на сбор и вывоз мусора с территории населённых пунктов поселения в сумме 6,0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06 5 04 23090 виду расходов 244</w:t>
      </w:r>
      <w:r>
        <w:rPr/>
        <w:t xml:space="preserve"> на озеленение в сумме 199,6 тыс. руб. в том числе акарицидную обработку от клещей, окашивание трав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b/>
        </w:rPr>
        <w:t>Раздел 0800 «Культура, кинематография»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В целом по разделу предусмотрено 23250,2 тыс. руб. Удельный вес расходов на культуру в общей сумме расходов по поселению составил 31,2%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 xml:space="preserve">По подразделу 0801 </w:t>
      </w:r>
      <w:r>
        <w:rPr>
          <w:bCs/>
        </w:rPr>
        <w:t>запланированы расходы:</w:t>
      </w:r>
      <w:r>
        <w:rPr>
          <w:b/>
        </w:rPr>
        <w:t xml:space="preserve"> 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по целевой статье 0660126010 виду расходов 611</w:t>
      </w:r>
      <w:r>
        <w:rPr/>
        <w:t xml:space="preserve"> на субсидию бюджетным учреждениям</w:t>
      </w:r>
      <w:r>
        <w:rPr>
          <w:b/>
        </w:rPr>
        <w:t xml:space="preserve"> </w:t>
      </w:r>
      <w:r>
        <w:rPr/>
        <w:t>на содержание административно-управленческого аппарата культурно-досуговых центров в сумме 3809,5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0660126020 виду расходов 611</w:t>
      </w:r>
      <w:r>
        <w:rPr/>
        <w:t xml:space="preserve"> на субсидию на организацию деятельности   учреждений культуры и искусства культурно-досуговой сферы в сумме 12926,8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 0660126030 виду расходов 611</w:t>
      </w:r>
      <w:r>
        <w:rPr/>
        <w:t xml:space="preserve"> на субсидию на организацию библиотечного обслуживания населения, формирование и хранение библиотечных фондов, информатизацию муниципальных библиотек в сумме 2621,5 тыс. руб.;</w:t>
      </w:r>
    </w:p>
    <w:p>
      <w:pPr>
        <w:pStyle w:val="Normal"/>
        <w:ind w:firstLine="1080"/>
        <w:jc w:val="both"/>
        <w:rPr/>
      </w:pPr>
      <w:r>
        <w:rPr>
          <w:b/>
        </w:rPr>
        <w:t>по целевым статьям</w:t>
      </w:r>
      <w:r>
        <w:rPr/>
        <w:t xml:space="preserve"> </w:t>
      </w:r>
      <w:r>
        <w:rPr>
          <w:b/>
        </w:rPr>
        <w:t>0660126070 и 06601И6020</w:t>
      </w:r>
      <w:r>
        <w:rPr/>
        <w:t xml:space="preserve"> </w:t>
      </w:r>
      <w:r>
        <w:rPr>
          <w:b/>
        </w:rPr>
        <w:t>виду расходов 611</w:t>
      </w:r>
      <w:r>
        <w:rPr/>
        <w:t xml:space="preserve"> на субсидию бюджетным учреждениям в сумме 211,2 тыс. руб. на комплектование книжных фондов муниципальных библиотек;</w:t>
      </w:r>
    </w:p>
    <w:p>
      <w:pPr>
        <w:pStyle w:val="Normal"/>
        <w:ind w:firstLine="1080"/>
        <w:jc w:val="both"/>
        <w:rPr/>
      </w:pPr>
      <w:bookmarkStart w:id="3" w:name="_Hlk24357832"/>
      <w:bookmarkEnd w:id="3"/>
      <w:r>
        <w:rPr>
          <w:b/>
          <w:bCs/>
        </w:rPr>
        <w:t xml:space="preserve">по целевой статье 0660126130 виду расходов 612 </w:t>
      </w:r>
      <w:r>
        <w:rPr/>
        <w:t>на субсидию на капитальный ремонт Еланской библиотеки в сумме 226,1 тыс. руб.;</w:t>
      </w:r>
    </w:p>
    <w:p>
      <w:pPr>
        <w:pStyle w:val="Normal"/>
        <w:ind w:firstLine="1080"/>
        <w:jc w:val="both"/>
        <w:rPr/>
      </w:pPr>
      <w:bookmarkStart w:id="4" w:name="_Hlk24357832"/>
      <w:bookmarkEnd w:id="4"/>
      <w:r>
        <w:rPr>
          <w:b/>
          <w:bCs/>
        </w:rPr>
        <w:t xml:space="preserve">по целевой статье 0660126140 виду расходов 612 </w:t>
      </w:r>
      <w:r>
        <w:rPr/>
        <w:t>на субсидию на капитальный ремонт Еланского Дома культуры в сумме 701,1 тыс. руб.;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 xml:space="preserve">по целевой статье 0660126180 виду расходов 414 </w:t>
      </w:r>
      <w:r>
        <w:rPr/>
        <w:t>на проектирование Дома культуры в с.Шадринка в сумме 2754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b/>
          <w:b/>
        </w:rPr>
      </w:pPr>
      <w:r>
        <w:rPr>
          <w:b/>
        </w:rPr>
        <w:t>Раздел 1000 «Социальная политика»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>В целом расходы на социальную политику составили 190,3 тыс. руб. или 0,3 % от общей суммы расходов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 xml:space="preserve">По подразделу 1006 </w:t>
      </w:r>
      <w:r>
        <w:rPr/>
        <w:t>запланированы расходы:</w:t>
      </w:r>
      <w:r>
        <w:rPr>
          <w:b/>
          <w:bCs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b/>
        </w:rPr>
        <w:t>по целевой статье</w:t>
      </w:r>
      <w:r>
        <w:rPr/>
        <w:t xml:space="preserve"> </w:t>
      </w:r>
      <w:r>
        <w:rPr>
          <w:b/>
        </w:rPr>
        <w:t>0630320090 виду расходов 851</w:t>
      </w:r>
      <w:r>
        <w:rPr/>
        <w:t xml:space="preserve"> в рамках подпрограммы «Повышение эффективности управления муниципальной собственностью на территории Краснополянского сельского поселения» в сумме 0,4 тыс. руб. на уплату земельного налога за участок, использованный под мемориальный комплекс в с.Краснополянское;</w:t>
      </w:r>
    </w:p>
    <w:p>
      <w:pPr>
        <w:pStyle w:val="Normal"/>
        <w:numPr>
          <w:ilvl w:val="0"/>
          <w:numId w:val="0"/>
        </w:numPr>
        <w:ind w:firstLine="1080"/>
        <w:jc w:val="both"/>
        <w:outlineLvl w:val="0"/>
        <w:rPr>
          <w:szCs w:val="28"/>
        </w:rPr>
      </w:pPr>
      <w:r>
        <w:rPr>
          <w:b/>
        </w:rPr>
        <w:t>по целевой статье 0670129010 виду расходов 244</w:t>
      </w:r>
      <w:r>
        <w:rPr/>
        <w:t xml:space="preserve"> </w:t>
      </w:r>
      <w:r>
        <w:rPr>
          <w:szCs w:val="28"/>
        </w:rPr>
        <w:t>в сумме 189,9 тыс. руб. на организацию и проведение мероприятий, акций, фестивалей, конкурсов, направленных на поддержку активной жизнедеятельности ветеранов, граждан пожилого возраста, на укрепление связи и преемственности поколений («День Победы» и «День пожилых людей», памятная дата «День памяти и скорби», награждение знаком отличия Свердловской области «Совет да любовь» золотых супружеских пар, вручение подарков выпускникам школ на празднике «Последний звонок»  и др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b/>
        </w:rPr>
        <w:t>Раздел 1100 «Физическая культура и спорт»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  <w:t>Расходы на физическую культуру и спорт запланированы в сумме 558 тыс. руб. Удельный вес данных расходов в общей сумме расходов составил 0,8%.</w:t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both"/>
        <w:rPr/>
      </w:pPr>
      <w:r>
        <w:rPr>
          <w:b/>
        </w:rPr>
        <w:t>По подразделу 1101 целевой статье 0680128010 виду расходов 611</w:t>
      </w:r>
      <w:r>
        <w:rPr/>
        <w:t xml:space="preserve"> предусмотрено 36 тыс. руб., в том числе на проведение физкультурно-оздоровительных мероприятий 36 тыс. руб. </w:t>
      </w:r>
    </w:p>
    <w:p>
      <w:pPr>
        <w:pStyle w:val="Normal"/>
        <w:ind w:firstLine="1080"/>
        <w:jc w:val="both"/>
        <w:rPr/>
      </w:pPr>
      <w:r>
        <w:rPr>
          <w:b/>
        </w:rPr>
        <w:t>По подразделу 1102 целевой статье 0680128020 виду расходов 611</w:t>
      </w:r>
      <w:r>
        <w:rPr/>
        <w:t xml:space="preserve"> предусмотрено 522,0 тыс. руб., в том числе на содержание инструкторов по спорту 326,9 тыс. руб., на содержание Еланского спортзала 147,8 тыс. руб., на проведение массовых спортивных мероприятий по поселению 40,9 тыс. руб., прочие расходы – 6,4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b/>
        </w:rPr>
        <w:t>источниках внутреннего финансирования дефицита бюджета</w:t>
      </w:r>
      <w:r>
        <w:rPr/>
        <w:t xml:space="preserve"> в  2020 году предусмотрен возврат основной суммы долга по муниципальной гарантии, предоставленной МУП ЖКХ «Елань» в сумме 80,4 тыс. руб. – часть реструктурированного долга по соглашению от 08.07.2014 года  по договору № 2 «О предоставлении муниципальной гарантии» для оплаты за котельное топливо перед ООО «Орион». В 2021 и 2022 годах предусмотрено по 80,4 тыс. рублей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7A22A3B7266C3F7DD716DA6885E0F62B3B319E4E4DE3A095F51E167E9939DAC1ACFAF877A8F05CAC49FF4CEFr1A9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1:07:00Z</dcterms:created>
  <dc:creator>007d</dc:creator>
  <dc:description/>
  <cp:keywords/>
  <dc:language>en-US</dc:language>
  <cp:lastModifiedBy>010b</cp:lastModifiedBy>
  <cp:lastPrinted>2019-11-13T12:40:00Z</cp:lastPrinted>
  <dcterms:modified xsi:type="dcterms:W3CDTF">2019-11-14T07:37:00Z</dcterms:modified>
  <cp:revision>191</cp:revision>
  <dc:subject/>
  <dc:title/>
</cp:coreProperties>
</file>